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9.12.2016 № 22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184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3,74485655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613,744856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3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447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,2280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54098361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7,5409836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67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35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904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939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0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366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,23447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10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16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,5898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49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9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73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,7961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666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3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88057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4,5680566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 315,418743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394,43254686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 394,432546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44733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6,9280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67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35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904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939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0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366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,23447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10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16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,5898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49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9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73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,7961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96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666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3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88057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4,5680566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8 159,6254804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firstLine="164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12,458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12,45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4476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,2280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67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35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904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939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0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366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,23447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9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10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3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16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,5898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49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9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73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,796134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246,716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666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3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3880573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4,5680566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 416,5909336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32:00Z</dcterms:created>
  <dc:creator>КМ</dc:creator>
  <dc:description/>
  <cp:keywords/>
  <dc:language>en-US</dc:language>
  <cp:lastModifiedBy>Нелли В. Воронина</cp:lastModifiedBy>
  <cp:lastPrinted>2017-01-09T14:49:00Z</cp:lastPrinted>
  <dcterms:modified xsi:type="dcterms:W3CDTF">2017-01-10T02:26:00Z</dcterms:modified>
  <cp:revision>121</cp:revision>
  <dc:subject/>
  <dc:title/>
</cp:coreProperties>
</file>