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ЗАТО г. Железногорск</w:t>
        <w:br/>
        <w:t>от 29.12.2016  № 2252</w:t>
        <w:br/>
        <w:t xml:space="preserve"> 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ЗНАЧЕНИЯ БАЗОВЫХ НОРМАТИВОВ ЗАТРАТ</w:t>
      </w:r>
    </w:p>
    <w:p>
      <w:pPr>
        <w:pStyle w:val="Normal"/>
        <w:jc w:val="center"/>
        <w:rPr/>
      </w:pPr>
      <w:r>
        <w:rPr/>
        <w:t xml:space="preserve">НА ОКАЗАНИЕ МУНИЦИПАЛЬНЫХ УСЛУГ </w:t>
      </w:r>
    </w:p>
    <w:p>
      <w:pPr>
        <w:pStyle w:val="Normal"/>
        <w:jc w:val="center"/>
        <w:rPr>
          <w:sz w:val="22"/>
          <w:szCs w:val="22"/>
        </w:rPr>
      </w:pPr>
      <w:r>
        <w:rPr/>
        <w:t>МУНИЦИПАЛЬНЫМ УЧРЕЖДЕНИЕМ  СОЦИАЛЬНОГО ОБСЛУЖИВАНИЯ ЗАТО ЖЕЛЕЗНОГОРСК НА 2017 ГОД И ПЛАНОВЫЙ ПЕРИОД 2018 И 2019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417"/>
        <w:gridCol w:w="1276"/>
        <w:gridCol w:w="1417"/>
      </w:tblGrid>
      <w:tr>
        <w:trPr/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услуги,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номер реестровой записи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рядковый номер по графе соответствует номеру раздела муниципального задания учреждени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зовый норматив затрат на оказание </w:t>
            </w:r>
            <w:r>
              <w:rPr>
                <w:sz w:val="18"/>
                <w:szCs w:val="18"/>
              </w:rPr>
              <w:t>муниципальной</w:t>
            </w:r>
            <w:r>
              <w:rPr>
                <w:sz w:val="20"/>
                <w:szCs w:val="20"/>
              </w:rPr>
              <w:t xml:space="preserve"> услуги </w:t>
            </w:r>
          </w:p>
          <w:p>
            <w:pPr>
              <w:pStyle w:val="Normal"/>
              <w:ind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од</w:t>
            </w:r>
          </w:p>
          <w:p>
            <w:pPr>
              <w:pStyle w:val="Normal"/>
              <w:ind w:right="-65" w:hanging="0"/>
              <w:jc w:val="center"/>
              <w:rPr/>
            </w:pPr>
            <w:r>
              <w:rPr>
                <w:sz w:val="20"/>
                <w:szCs w:val="20"/>
              </w:rPr>
              <w:t>(на 2017 год и плановый период 2018 и 2019 годов)</w:t>
            </w:r>
          </w:p>
          <w:p>
            <w:pPr>
              <w:pStyle w:val="Normal"/>
              <w:ind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0"/>
                <w:szCs w:val="20"/>
              </w:rPr>
              <w:t xml:space="preserve">затраты на оплату труда с </w:t>
            </w:r>
            <w:r>
              <w:rPr>
                <w:sz w:val="19"/>
                <w:szCs w:val="19"/>
              </w:rPr>
              <w:t>начислениями</w:t>
            </w:r>
            <w:r>
              <w:rPr>
                <w:sz w:val="20"/>
                <w:szCs w:val="20"/>
              </w:rPr>
              <w:t xml:space="preserve"> на выплаты по оплате труда работников, непосредственно связанных с оказанием  услуг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на коммунальные услуги и на содержание объектов недвижимого имущества, необходимого для выполнения муниципального задания на оказание </w:t>
            </w:r>
            <w:r>
              <w:rPr>
                <w:sz w:val="19"/>
                <w:szCs w:val="19"/>
              </w:rPr>
              <w:t>муниципальной</w:t>
            </w:r>
            <w:r>
              <w:rPr>
                <w:sz w:val="20"/>
                <w:szCs w:val="20"/>
              </w:rPr>
              <w:t xml:space="preserve"> услуги</w:t>
            </w:r>
          </w:p>
        </w:tc>
      </w:tr>
      <w:tr>
        <w:trPr/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уб. за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уб. за 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уб. за ед.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/>
            </w:pPr>
            <w:r>
              <w:rPr>
                <w:sz w:val="22"/>
                <w:szCs w:val="22"/>
              </w:rPr>
              <w:t>Предоставление социального обслуживания в полустационарной форме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/>
            </w:pPr>
            <w:r>
              <w:rPr>
                <w:sz w:val="21"/>
                <w:szCs w:val="21"/>
              </w:rPr>
              <w:t>047350000131009450522042001001000001000100104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7350000131009450522042001001100001008100104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7350000131009450522042001001200001006100104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7350000131009450522042001001300001004100104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7350000131009450522042001001400001002100104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7350000131009450522042001001500001009100104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7350000131009450522042001001600001007100104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7350000131009450522042001001800001003100104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7350000131009450522046001001000001006100104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7350000131009450522046001001100001004100104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7350000131009450522046001001200001002100104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7350000131009450522046001001300001000100104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7350000131009450522046001001400001008100104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7350000131009450522046001001500001005100104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7350000131009450522046001001600001003100104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7350000131009450522046001001700001001100104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735000013100945052204600100180000100910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15,4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3,74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824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оциального обслуживания в форме на дому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7350000131009450522043001001000001009100104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7350000131009450522043001001100001007100104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7350000131009450522043001001200001005100104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7350000131009450522043001001300001003100104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1"/>
                <w:szCs w:val="21"/>
              </w:rPr>
              <w:t>047350000131009450522043001001400001001100104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7350000131009450522043001001500001008100104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7350000131009450522043001001600001006100104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7350000131009450522043001001800001002100104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7350000131009450522047001001000001005100104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7350000131009450522047001001100001003100104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047350000131009450522047001001200001001100104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047350000131009450522047001001300001009100104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047350000131009450522047001001400001007100104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047350000131009450522047001001500001004100104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047350000131009450522047001001600001002100104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047350000131009450522047001001700001000100104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04735000013100945052204700100180000100810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159,62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394,48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824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both"/>
              <w:rPr/>
            </w:pPr>
            <w:r>
              <w:rPr>
                <w:sz w:val="20"/>
                <w:szCs w:val="20"/>
              </w:rPr>
              <w:t>Предоставление социального обслуживания в форме на дому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7350000131009450522048001001000001004100104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7350000131009450522048001001100001002100104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7350000131009450522048001001200001000100104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7350000131009450522048001001300001008100104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7350000131009450522048001001400001006100104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7350000131009450522048001001500001003100104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7350000131009450522048001001600001001100104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7350000131009450522048001001700001009100104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735000013100945052204800100180000100710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16,59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12,4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824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5" w:right="993" w:gutter="34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eastAsia="Times New Roman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ambria" w:hAnsi="Cambria" w:cs="Cambri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4:33:00Z</dcterms:created>
  <dc:creator>lashvetsova</dc:creator>
  <dc:description/>
  <cp:keywords/>
  <dc:language>en-US</dc:language>
  <cp:lastModifiedBy>Нелли В. Воронина</cp:lastModifiedBy>
  <cp:lastPrinted>2015-12-25T14:13:00Z</cp:lastPrinted>
  <dcterms:modified xsi:type="dcterms:W3CDTF">2017-01-10T02:27:00Z</dcterms:modified>
  <cp:revision>76</cp:revision>
  <dc:subject/>
  <dc:title/>
</cp:coreProperties>
</file>